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32"/>
        </w:rPr>
        <w:t>Meeting Space Specifications Chart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0"/>
        <w:gridCol w:w="1620"/>
        <w:gridCol w:w="1910"/>
        <w:gridCol w:w="1890"/>
      </w:tblGrid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/>
              <w:t>Age Grou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pace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endan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om 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er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 Ratio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chool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s – Two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es – Pre-K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56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dergart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70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ldren</w:t>
            </w:r>
          </w:p>
        </w:tc>
      </w:tr>
      <w:tr>
        <w:trPr>
          <w:trHeight w:val="6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s 1-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20-25 sq. 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80-600 sq. f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6</w:t>
            </w:r>
          </w:p>
        </w:tc>
      </w:tr>
      <w:tr>
        <w:trPr>
          <w:trHeight w:val="341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th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class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-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120-144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dept.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8-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520-6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359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ng Adults (18-24 years)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ults 25 years-up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0:00Z</dcterms:created>
  <dc:creator>Charlotte Burgos</dc:creator>
  <dc:description/>
  <cp:keywords/>
  <dc:language>en-US</dc:language>
  <cp:lastModifiedBy>JBurton</cp:lastModifiedBy>
  <cp:lastPrinted>2000-04-19T12:34:00Z</cp:lastPrinted>
  <dcterms:modified xsi:type="dcterms:W3CDTF">2007-03-21T16:20:00Z</dcterms:modified>
  <cp:revision>2</cp:revision>
  <dc:subject/>
  <dc:title>Meeting Space Specifications Chart</dc:title>
</cp:coreProperties>
</file>